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5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ая спецификац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тенциальному Арендатор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ить перечень документов в соответствии с пунктом 19 Правил передачи в аренду площадей на железнодорожных вокзалах, утвержденных приказом директора филиала акционерного общества «Национальная компания «Қазақстан темір жолы» - «Дирекция магистральной сети» от 29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декабря 2023 года № 231-ЦЖС (далее – Правил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ельно предоставляется справка об отсутствии дебиторской задолженности по арендуемым объектам за последние три года перед организатором конкурс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 аренде площадей для коммерческой деятельности на железнодорожном вокзале потенциальному Арендатору необходимо арендовать все помещения одним ло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за свой счет содержать туалетные помещения вокзала Семей, Аягоз согласно Приложению 1 к настоящей технической спецификации. При этом, доступ для пассажиров/посетителей вокзала должен предоставляться на бесплатной основе. В случае поступления жалоб, в том числе от пассажиров/посетителей на состояние туалетных помещений незамедлительно провести работы по устранению замечаний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участники Конкурса в течение 3 (трех) рабочих дней до начала проведения Конкурса вносят обеспечение Конкурсной заявки в виде гарантийного денежного платежа в размере одного месячного платежа аренды площади (с учетом НДС), на расчетный счет организатора конкурса. 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етный счет </w:t>
      </w:r>
      <w:r>
        <w:rPr>
          <w:rFonts w:cs="Times New Roman" w:ascii="Times New Roman" w:hAnsi="Times New Roman"/>
          <w:sz w:val="28"/>
          <w:szCs w:val="28"/>
          <w:lang w:val="kk-KZ"/>
        </w:rPr>
        <w:t>Акционерное общество «Национальная компания «Қазақст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емі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жолы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г. Астана ул. Кунаева д. 6 БИН 02054000343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рузополучатель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илиал АО «Национальная компания «Қазақстан темір жолы» - «Семейское отделение магистральной сети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ласть Абай, г. Семей ул. Привокзальная площадь 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НН 182 700 005 100 17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Н 011 241 007 85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К HSBKKZKX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ИК KZ 896 010 261 000 017 495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 филиале «АО «Народный банк РК» КБЕ 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договора с победителем конкурса, внесенное обеспечение конкурсной заявки будет считаться обеспечением исполнения договора Арендатора, при этом в случае разницы суммы, победитель конкурса обязан внести разницу не позднее даты подписания акта приема-передачи площ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онкурсной заявки/исполнения договора на участие в конкурсе, внесенное потенциальным Арендатором не возвращается при наступлении одного из следующих случае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ый Арендатор, определенный победителем конкурса, уклонился от заключения договора арен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еспечение заполняемости площадей в размере не менее 148,15 кв.м. на железнодорожном вокзале Аягоз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дании вокзала  – не менее 57,55 кв.м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роне – не менее 83,6  кв.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ыше – не менее 7,0  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еспечение заполняемости дополнительной площади не менее (148,15 кв.м.) с учетом требований нормативно-правовых актов Республики Казахстан и по согласованию с Арендода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Обеспечение заполняемости площадей в размере не менее 574,1 кв.м. на железнодорожном вокзале Семе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этаже   – не менее  97,5 кв.м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 этаже  – не менее 188,50 кв.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 этаже – не менее 152,5  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роне- не менее 135,6 кв.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еспечение заполняемости дополнительной площади не менее (574,1 кв.м.) с учетом требований нормативно-правовых актов Республики Казахстан и по согласованию с Арендода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) Соблюдать установленные нормативно-правовыми актами Республики Казахстан требования по антитеррористической безопасности, санитарные, противопожарные и иные нормы и прави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беспечить контроль по установлению и исполнению режима работы сервисных объектов субарендаторами с учетом движения пассажирских поездов и круглосуточного режима работы железнодорожного вокзала Семей, Аягоз а также обеспечения безбарьерного доступа лиц с инвалидностью к сервисным объектам согласно требованиям нормативно-правовых актов Р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Договор аренды заключается на 7 календарных лет. Особые условия в период действия договора аренды: При внесении дополнительных предложений по улучшению и развитию железнодорожного вокзала Семей, Аягоз в части вложений инвестиций и изменения срока договора, предложения необходимо оформить в презентационном формате с указанием экономического эффекта. Данные предложения будут рассматриваться отдельной комиссией филиала акционерного общества «Национальная компания «Қазақстан темір жолы» - «Дирекция магистральной сети». Настоящая техническая спецификация является неотъемлемой частью договора и подлежит обязательному исполнению. _________________________________________________________</w:t>
      </w:r>
    </w:p>
    <w:sectPr>
      <w:type w:val="nextPage"/>
      <w:pgSz w:w="11906" w:h="16838"/>
      <w:pgMar w:left="1418" w:right="113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lang w:val="kk-KZ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66" w:right="-625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Webdings" w:hAnsi="Webdings" w:cs="Webding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6:00Z</dcterms:created>
  <dc:creator>1</dc:creator>
  <dc:description/>
  <cp:keywords/>
  <dc:language>en-US</dc:language>
  <cp:lastModifiedBy>Айнур А. Шагманова</cp:lastModifiedBy>
  <cp:lastPrinted>2024-01-04T14:20:00Z</cp:lastPrinted>
  <dcterms:modified xsi:type="dcterms:W3CDTF">2025-01-21T06:25:00Z</dcterms:modified>
  <cp:revision>34</cp:revision>
  <dc:subject/>
  <dc:title/>
</cp:coreProperties>
</file>